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 Analyzer v3.3/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which lets you load irq-type musics, set som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tune during which you can take a full 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the tun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save the tune out with "ma inforbytes"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ad the tune the parameters you chose are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helps keep your tune collection in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pgrade features a vastly improved PSID detect/pl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first made in late 1995 (v3.1a). Furtherm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SID stripped of it's header. Currently PSID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contained player are unsupported, but all other P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well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sakers@ai.org of non-working PSIDs, or other bu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, and watch out for a v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